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56889410"/>
            <w:bookmarkStart w:id="2" w:name="__Fieldmark__0_355688941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56889410"/>
            <w:bookmarkStart w:id="4" w:name="__Fieldmark__1_355688941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556889410"/>
            <w:bookmarkStart w:id="6" w:name="__Fieldmark__2_355688941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556889410"/>
            <w:bookmarkStart w:id="8" w:name="__Fieldmark__3_355688941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556889410"/>
            <w:bookmarkStart w:id="10" w:name="__Fieldmark__4_355688941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556889410"/>
            <w:bookmarkStart w:id="12" w:name="__Fieldmark__5_355688941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